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ВЫЕ МОДЕЛИ АТОМ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илософы полагают, что факты рожда</w:t>
        <w:softHyphen/>
        <w:t>ют идеи, и в некотором смысле это верно. Но я нахожу в истории естествознания следующее: для того, чтобы понимать фак</w:t>
        <w:softHyphen/>
        <w:t>ты, необходимо иметь в голове определенные идеи и что глазами можно не уви</w:t>
        <w:softHyphen/>
        <w:t>деть того, что увидит разу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Ю.  Либих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>Начиная с 1888 г. в научном журнале Русского фи</w:t>
        <w:softHyphen/>
        <w:t>зико-химического общества стали появляться статьи с изложением оригинальных взглядов на  структуру ато</w:t>
      </w:r>
      <w:r>
        <w:rPr>
          <w:spacing w:val="-1"/>
          <w:sz w:val="36"/>
          <w:szCs w:val="36"/>
        </w:rPr>
        <w:t xml:space="preserve">мов. Автор этих статей — известный в то время философ </w:t>
      </w:r>
      <w:r>
        <w:rPr>
          <w:sz w:val="36"/>
          <w:szCs w:val="36"/>
        </w:rPr>
        <w:t>Борис Николаевич Чичерин рассматривал атом как сложную систему, состоящую из положительно заря</w:t>
        <w:softHyphen/>
        <w:t>женной центральной массы и окружающих ее отрица</w:t>
        <w:softHyphen/>
        <w:t>тельных оболочек. Частицы с отрицательным зарядом (электроны) обладали, по его мнению, наибольшей по</w:t>
        <w:softHyphen/>
        <w:t>движностью, а общее число оболочек возрастало с уве</w:t>
        <w:softHyphen/>
        <w:t>личением атомной массы элемента. Между центральной массой и вращающимися мас</w:t>
        <w:softHyphen/>
        <w:t>сами действует сила притяжения, подобная силе тяготения. Атом, по Чичерину, подобен солнечной систем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>К идее планетарного строения атома, в основных чертах совпадающей с взглядами Б. Н. Чичерина, при</w:t>
        <w:softHyphen/>
        <w:t>шел в 90-х годах прошлого века также и другой рус</w:t>
        <w:softHyphen/>
        <w:t>ский ученый — Николай Александрович Мороз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вою модель он создал исхо</w:t>
        <w:softHyphen/>
        <w:t>дя из периодического закона Менделеева, бу</w:t>
        <w:softHyphen/>
        <w:t>дучи в заключении за револю</w:t>
        <w:softHyphen/>
        <w:t>ционную деятельност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о теории Морозова, атомы всех элементов состоят из трех частиц. Две из них несут па се</w:t>
        <w:softHyphen/>
        <w:t>бе электрические заряды — по</w:t>
        <w:softHyphen/>
        <w:t>ложительный и отрицательный.</w:t>
      </w:r>
    </w:p>
    <w:p>
      <w:pPr>
        <w:pStyle w:val="Normal"/>
        <w:jc w:val="both"/>
        <w:rPr/>
      </w:pPr>
      <w:r>
        <w:rPr>
          <w:sz w:val="36"/>
          <w:szCs w:val="36"/>
        </w:rPr>
        <w:t>Конечно, Морозов не мог догадаться о действительном строении атома. Ведь он даже не знал об открытии электрона и радиоактивности. Тем не менее, в его теории содержалось много верных ид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 1901 г. французский ученый  Жан Батист Перрен опубликовал статью, где представил атом состоящим из «положи</w:t>
        <w:softHyphen/>
        <w:t>тельно заряженного ядра, окруженного отрицательными электронами, которые двигаются по определенным «ор</w:t>
        <w:softHyphen/>
        <w:t>битам» со скоростями, соответствующими частотам све</w:t>
        <w:softHyphen/>
        <w:t>товых волн»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</w:rPr>
        <w:t xml:space="preserve">. Другими словами, Ж. Перрен в 1901 г. </w:t>
      </w:r>
      <w:r>
        <w:rPr>
          <w:spacing w:val="-1"/>
          <w:sz w:val="36"/>
          <w:szCs w:val="36"/>
        </w:rPr>
        <w:t>теоретически построил будущую экспериментальную мо</w:t>
        <w:softHyphen/>
      </w:r>
      <w:r>
        <w:rPr>
          <w:sz w:val="36"/>
          <w:szCs w:val="36"/>
        </w:rPr>
        <w:t>дель Резерфорда. Однако эта его идея оказалась преж</w:t>
        <w:softHyphen/>
        <w:t>девременной, поскольку вопрос о носителе положитель</w:t>
        <w:softHyphen/>
        <w:t>ного заряда в атоме был еще неясен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 1902 году английский физик Уиль</w:t>
        <w:softHyphen/>
        <w:t>ям Томсон предложил рассматривать атом как облако положительного электричества с вкрапленными в него электронами, которые находятся в некоторых устойчи</w:t>
        <w:softHyphen/>
        <w:t>вых положениях, но могут смещаться и совершать ко</w:t>
        <w:softHyphen/>
        <w:t>лебания под действием внешнего электрического поля Простейший атом — атом водорода с точки зрения модели У. Томсона представлял собой положи</w:t>
        <w:softHyphen/>
        <w:t>тельно заряженный шар, в центре которого находится электрон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1904 год. В отличие от своего соотечественника, Джозеф-Джон Томсон считал, что электроны - внутри положительного шара расположены в одной плоскости и образуют концент</w:t>
        <w:softHyphen/>
        <w:t>рические кольца. Положительная сфера имела размеры атома.  Электроны могли находиться вну</w:t>
        <w:softHyphen/>
        <w:t>три положительно заряженного шара в покое, а могли вращаться вокруг его центра.</w:t>
      </w:r>
    </w:p>
    <w:p>
      <w:pPr>
        <w:pStyle w:val="Normal"/>
        <w:jc w:val="both"/>
        <w:rPr/>
      </w:pPr>
      <w:r>
        <w:rPr>
          <w:sz w:val="36"/>
          <w:szCs w:val="36"/>
        </w:rPr>
        <w:t>Модель Томсона оказалась неверной. Но в ней была заложена инте</w:t>
        <w:softHyphen/>
        <w:t>ресная и полезная для будущего идея. Томсон установил, что устойчивое    состояние электронов возможно только при их определенном распределении внутри положительно заряженного шара. Это было правильно и для случая неподвижных электронов, и для случая электронов, вращающихся внутри атома. Электроны должны были распола</w:t>
        <w:softHyphen/>
        <w:t xml:space="preserve">гаться слоями и образовывать нечто подобное «слоеному пирогу»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озникновение химической связи он объяснял переходом электронов от одного атома к другому. Дж. Томсон впервые попытался связать периодичность в изменении свойств элементов со стро</w:t>
        <w:softHyphen/>
        <w:t>ением их атомов. Он также предположил, что общее число электронов в атоме непрерывно возрастает при переходе от элемента к элементу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1904 год. Немецкий физик Филипп Ленард отрицал возмож</w:t>
        <w:softHyphen/>
        <w:t>ность раздельного существования в атоме противопо</w:t>
        <w:softHyphen/>
        <w:t>ложных электрических зарядов. Согласно его модели, атом состоит из нейтральных частиц, каждая из кото</w:t>
        <w:softHyphen/>
        <w:t>рых является электрическим дуплетом. Вы</w:t>
        <w:softHyphen/>
        <w:t>полненные Ф. Ленардом расчеты показали, что эти час</w:t>
      </w:r>
      <w:r>
        <w:rPr>
          <w:spacing w:val="-2"/>
          <w:sz w:val="36"/>
          <w:szCs w:val="36"/>
        </w:rPr>
        <w:t>тицы обладают очень малым радиусом (3*10</w:t>
      </w:r>
      <w:r>
        <w:rPr>
          <w:spacing w:val="-2"/>
          <w:sz w:val="36"/>
          <w:szCs w:val="36"/>
          <w:vertAlign w:val="superscript"/>
        </w:rPr>
        <w:t>-12</w:t>
      </w:r>
      <w:r>
        <w:rPr>
          <w:spacing w:val="-2"/>
          <w:sz w:val="36"/>
          <w:szCs w:val="36"/>
        </w:rPr>
        <w:t xml:space="preserve"> см) и, </w:t>
      </w:r>
      <w:r>
        <w:rPr>
          <w:sz w:val="36"/>
          <w:szCs w:val="36"/>
        </w:rPr>
        <w:t>следовательно, большая часть атома пус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Для объяснения характера оптических спектров и явления радиоактивности профессор физики Токийско</w:t>
        <w:softHyphen/>
        <w:t>го университета Хантаро Нагаока предложил в 1904 г. свой вариант атомной модели, в котором атом уподоб</w:t>
        <w:softHyphen/>
        <w:t>лялся планете Сатурн. Роль самой планеты играл по</w:t>
        <w:softHyphen/>
        <w:t>ложительно заряженный шар - основная часть атома, вокруг которого, как расположенные в виде колец спут</w:t>
        <w:softHyphen/>
        <w:t>ники Сатурна, вращаются электрон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ченые понимали, что чтобы окончательно решить вопрос о распределе</w:t>
        <w:softHyphen/>
        <w:t xml:space="preserve">нии положительного заряда в атоме, необходим эксперимент. Такой эксперимент был проведен английским ученым Эрнестом  Резерфордом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26:00Z</dcterms:created>
  <dc:creator>Учитель</dc:creator>
  <dc:description/>
  <cp:keywords/>
  <dc:language>en-US</dc:language>
  <cp:lastModifiedBy>Людмила</cp:lastModifiedBy>
  <dcterms:modified xsi:type="dcterms:W3CDTF">2009-06-06T07:11:00Z</dcterms:modified>
  <cp:revision>3</cp:revision>
  <dc:subject/>
  <dc:title/>
</cp:coreProperties>
</file>